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«Юринский муниципальны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образования и повышение эффективности реализации молодежной полит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ализации муниципальной программы Юринского муниципального района «Развитие образования и повышение эффективности реализации молодежной политики» на 2018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005"/>
        <w:gridCol w:w="992"/>
        <w:gridCol w:w="4098"/>
        <w:gridCol w:w="2126"/>
        <w:gridCol w:w="1174"/>
      </w:tblGrid>
      <w:tr>
        <w:trPr>
          <w:trHeight w:val="74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(бюджет муниципального образования «Юринский муниципальный район»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(тыс. рублей)</w:t>
            </w:r>
          </w:p>
        </w:tc>
      </w:tr>
      <w:tr>
        <w:trPr>
          <w:trHeight w:val="7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я реализации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целом по муниципальной программе «Развитие образования и повышение эффективности реализации молодежной политики» на 2018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7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 «Государственное обеспечение функционирования системы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3801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</w:t>
            </w:r>
            <w:r>
              <w:rPr>
                <w:rFonts w:cs="Calibri"/>
              </w:rPr>
              <w:t>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Н.П.- заместитель главного бухгалте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ый уровень базовой инфраструктуры, включающий основные виды благоустройства, свободный высокоскоростной доступ к современным образовательным ресурсам и сервисам информационно-телекоммуникационной сети Интернет, спортивные сооружения во всех шко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20110170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10110170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20110129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10110129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8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52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1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0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редоставлению бесплатного питания для учащихся из многодетных сем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ильникова Н.П. – заместитель главного бухгалте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циальной гарантии прав детей из многодетных семей на получение горячего питания в общеобразовательных </w:t>
            </w:r>
            <w:r>
              <w:rPr>
                <w:rFonts w:cs="Calibri"/>
                <w:sz w:val="22"/>
                <w:szCs w:val="22"/>
              </w:rPr>
              <w:t>организациях</w:t>
            </w:r>
            <w:r>
              <w:rPr>
                <w:sz w:val="22"/>
                <w:szCs w:val="22"/>
              </w:rPr>
              <w:t xml:space="preserve"> во время учебной деятельности; доля обучающихся общеобразовательных </w:t>
            </w:r>
            <w:r>
              <w:rPr>
                <w:rFonts w:cs="Calibri"/>
                <w:sz w:val="22"/>
                <w:szCs w:val="22"/>
              </w:rPr>
              <w:t>организаций</w:t>
            </w:r>
            <w:r>
              <w:rPr>
                <w:sz w:val="22"/>
                <w:szCs w:val="22"/>
              </w:rPr>
              <w:t xml:space="preserve"> из многодетных семей, которым предоставляется бесплатное питание, составит 100 процентов от количества обучающихся из многодетных семей, подавших заявление на предоставление государствен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201102701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7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0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воспитанию и обучению детей- инвалидов на дому и выплате компенсации и затрат родителей на эти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Н.П.- заместитель главного бухгалте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прав детей-инвалидов на получение общедоступного и бесплатного дошкольного, начального общего, основного общего, среднего общего образования. Осуществление реабилитации и комплексного сопровождения детей с ограниченными возможностями здоровья, в том числе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201103701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04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редоставлению мер социальной поддержки детей- сирот, детей, оставшихся без попечения родителей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О.Н., Лосева Т.Г.- ведущий специали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укрепление института приемной семьи; профилактика вторичного сиро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004011047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004011047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004011047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0040110470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0040110452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0040110410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77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05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, отдыха и занятости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ова Т.В.. – ведущий специали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решение вопросов организации отдыха и оздоровления детей и подро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4070701105</w:t>
            </w:r>
            <w:r>
              <w:rPr>
                <w:sz w:val="22"/>
                <w:szCs w:val="22"/>
                <w:lang w:val="en-US"/>
              </w:rPr>
              <w:t>S0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701105702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товая поддержка учителей общеобразовательных </w:t>
            </w:r>
            <w:r>
              <w:rPr>
                <w:rFonts w:cs="Calibri"/>
                <w:sz w:val="22"/>
                <w:szCs w:val="22"/>
              </w:rPr>
              <w:t>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бал Н.В. - главный специали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ежегодных конкурсов: «Лучший учитель», «Лучшая общеобразовательная организа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20110629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ыплата единовременного пособия на хозяйственное обзаведение молодым специалис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ильникова Н.П. – з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бухгалте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в общеобразовательные </w:t>
            </w:r>
            <w:r>
              <w:rPr>
                <w:rFonts w:cs="Calibri"/>
              </w:rPr>
              <w:t>организации</w:t>
            </w:r>
            <w:r>
              <w:rPr/>
              <w:t xml:space="preserve"> молодых специал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20110729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щедоступного бесплатного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Е.А. – главный бухгалт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101108298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роприятие 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начального, основного и среднего (полного) общего образования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Е.А. – главный бухгалт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20110929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дополнительного образования детям в образовательных </w:t>
            </w:r>
            <w:r>
              <w:rPr>
                <w:rFonts w:cs="Calibri"/>
                <w:sz w:val="22"/>
                <w:szCs w:val="22"/>
              </w:rPr>
              <w:t>организациях</w:t>
            </w:r>
            <w:r>
              <w:rPr>
                <w:sz w:val="22"/>
                <w:szCs w:val="22"/>
              </w:rPr>
              <w:t xml:space="preserve">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Е.А. – главный бухгалт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30111029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сударственная поддержка развития системы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311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005"/>
        <w:gridCol w:w="992"/>
        <w:gridCol w:w="4098"/>
        <w:gridCol w:w="2126"/>
        <w:gridCol w:w="117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конструкция объектов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Н.П. – заместитель главного бухгалте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о всех общеобразовательных организациях  условий, соответствующих требованиям федеральных государственных образовательных стандартов начального общего образования; предоставление всем обучающимся возможности обучаться в соответствии с основными современными требованиями, включая наличие высокоскоростного доступа к сети Интернет; увеличение доли учителей, использующих современные образовательные технологии; привлечение в систему образования молодых специалистов, имеющих высокие образовательные результаты по итогам обучения в ву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0702012E250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2012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9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5.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сударственная молодежная политика, воспитание и социализация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Создание условий для социализации и самореализации, формирования активной гражданской позици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пова Н.К.. – главный специали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Увеличение численности молодых людей в возрасте от 14 до 30 лет, участвующих в мероприятиях по </w:t>
            </w:r>
            <w:r>
              <w:rPr>
                <w:rFonts w:cs="Calibri"/>
                <w:sz w:val="20"/>
                <w:szCs w:val="20"/>
              </w:rPr>
              <w:t>социализации и самореализации, формирования активной гражданской позиции молодежи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701301296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Мероприятие 02 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Жилье для молодой семьи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пова Н.К.. – главный специали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молодых семей, улучшивших жилищные условия при оказании содействия за счет средств федерального бюджета, республиканского бюджета Республики Марий Эл и бюджета муниципального образования «Юринский муниципальны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0030130250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003</w:t>
            </w:r>
            <w:r>
              <w:rPr>
                <w:sz w:val="20"/>
                <w:szCs w:val="20"/>
              </w:rPr>
              <w:t>01302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4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«Обеспечение реализации муниципальной программы Юри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«Развитие образования и повышение эффективности реализации молодежной политики» на 2018-202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64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еализации муниципальной программы Юринского района «Развитие образования и повышение эффективности реализации молодежной политики» на 2018-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Е.А. – главный бухгалт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порядка предоставления (исполнения) муниципальных услуг (функций), повышение качества и доступности муниципальных услуг, функций  органа местного самоуправления для физических и юридических лиц на территории Юр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90140129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10401401290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19,9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О.Н., Лосева Т.Г.- ведущий специали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10401402701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техническое обеспечение по организации и отдыха детей в организациях отдыха детей и их оздоро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ова Т.В.- ведущий специали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70140370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расходов на 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Н.П.- заместитель главного бухгалте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10140470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20140470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30140470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91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800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743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68" w:right="1128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0548" w:leader="none"/>
        <w:tab w:val="right" w:pos="14542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Верхний колонтитул Знак"/>
    <w:basedOn w:val="1"/>
    <w:qFormat/>
    <w:rPr>
      <w:sz w:val="28"/>
    </w:rPr>
  </w:style>
  <w:style w:type="character" w:styleId="Style17">
    <w:name w:val="Название Знак"/>
    <w:basedOn w:val="1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TableContents1">
    <w:name w:val="WW-Table Contents1"/>
    <w:basedOn w:val="Normal"/>
    <w:qFormat/>
    <w:pPr>
      <w:widowControl w:val="false"/>
      <w:suppressAutoHyphens w:val="true"/>
    </w:pPr>
    <w:rPr>
      <w:lang w:bidi="hi-I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49:00Z</dcterms:created>
  <dc:creator>Olay</dc:creator>
  <dc:description/>
  <cp:keywords/>
  <dc:language>en-US</dc:language>
  <cp:lastModifiedBy>РОО</cp:lastModifiedBy>
  <cp:lastPrinted>2019-01-30T10:17:00Z</cp:lastPrinted>
  <dcterms:modified xsi:type="dcterms:W3CDTF">2019-01-30T07:19:00Z</dcterms:modified>
  <cp:revision>43</cp:revision>
  <dc:subject/>
  <dc:title>I</dc:title>
</cp:coreProperties>
</file>